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0923107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3625836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